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ОЕК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остановление администра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город-курорт Анап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28 января 2020 г. № 110 «Об утверждении административного регламента предоставления муниципальной услуги «Выдача справк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с места жительства о составе семьи» администрацие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город-курорт Анапа»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Cs/>
          <w:kern w:val="2"/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</w:t>
      </w:r>
      <w:hyperlink r:id="rId2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7 июля 2010 г. № 210-ФЗ «Об </w:t>
        <w:br/>
        <w:t xml:space="preserve">организации предоставления государственных и муниципальных услуг», </w:t>
        <w:br/>
        <w:t xml:space="preserve">в связи с изменением структуры администрации муниципального образования </w:t>
        <w:br/>
        <w:t>город-курорт Анапа п о с т а н о в л я ю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  <w:kern w:val="2"/>
          <w:sz w:val="28"/>
          <w:szCs w:val="28"/>
        </w:rPr>
        <w:t>1.</w:t>
      </w:r>
      <w:r>
        <w:rPr>
          <w:sz w:val="28"/>
          <w:szCs w:val="28"/>
        </w:rPr>
        <w:t xml:space="preserve"> Внести в постановление администрации муниципального образования город-курорт Анапа от 28 января 2020 г. № 110 «Об утверждении административного регламента предоставления муниципальной услуги «Выдача справки с места жительства о составе семьи» администрацией муниципального образования город-курорт Анапа» следующие изменения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пункт 3 изложить в следующей редакции: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3. Управлению имущественных отношений администрации муниципаль-ного образования город-курорт Анапа (Лобасов Э.Г.)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еспечить исполнение административного регламента;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стить административный регламент в информационной системе, обеспечивающей ведение реестра муниципальных услуг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вести должностные инструкции специалистов жилищного отдела управления имущественных отношений администрации муниципального образования город-курорт Анапа, ответственных за предоставление муниципальной услуги, в соответствие с административным регламентом.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пункт 6 изложить в следующей редакции: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6. Контроль за выполнением настоящего постановления возложить </w:t>
        <w:br/>
        <w:t>на заместителя главы муниципального образования город-курорт Анапа               Юнаева Р.Г.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приложение изложить в новой редакции согласно приложению к настоящему постановлению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 Управлению по взаимодействию со средствами массовой информации администрации муниципального образования город-курорт Анапа </w:t>
        <w:br/>
        <w:t>(Родина О.А.) обеспечить официальное опубликование настоящего постановления в печатном средстве массовой информации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 Управлению информатизации и связи администрации муниципального образования город-курорт Анапа (Ивченко В.С.) обеспечить размещение настоящего постановления на официальном сайте администрации муниципального образования город-курорт Анапа в информационно-телекоммуникационной сети «Интернет»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4. Постановление вступает в силу после его официального опубликования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96"/>
      </w:tblGrid>
      <w:tr>
        <w:trPr>
          <w:trHeight w:val="866" w:hRule="atLeast"/>
        </w:trPr>
        <w:tc>
          <w:tcPr>
            <w:tcW w:w="492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Глава 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город-курорт Анапа                                                                               </w:t>
            </w:r>
          </w:p>
        </w:tc>
        <w:tc>
          <w:tcPr>
            <w:tcW w:w="4996" w:type="dxa"/>
            <w:tcBorders/>
          </w:tcPr>
          <w:p>
            <w:pPr>
              <w:pStyle w:val="Normal"/>
              <w:autoSpaceDE w:val="false"/>
              <w:snapToGrid w:val="false"/>
              <w:ind w:firstLine="851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autoSpaceDE w:val="false"/>
              <w:ind w:firstLine="851"/>
              <w:jc w:val="right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autoSpaceDE w:val="false"/>
              <w:ind w:firstLine="851"/>
              <w:jc w:val="right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autoSpaceDE w:val="false"/>
              <w:ind w:firstLine="851"/>
              <w:jc w:val="right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.А. Швец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567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sz w:val="28"/>
      <w:szCs w:val="28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2"/>
      <w:ind w:firstLine="542"/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B6441D484220A26767168785867D46B8FB7BE47FC22330935211F5B1FCB30F5605346375DFDC7E7BFtEN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3T08:40:00Z</dcterms:created>
  <dc:creator>Красоцкая</dc:creator>
  <dc:description/>
  <cp:keywords/>
  <dc:language>en-US</dc:language>
  <cp:lastModifiedBy>User</cp:lastModifiedBy>
  <cp:lastPrinted>2021-07-19T11:39:00Z</cp:lastPrinted>
  <dcterms:modified xsi:type="dcterms:W3CDTF">2021-07-22T14:25:00Z</dcterms:modified>
  <cp:revision>15</cp:revision>
  <dc:subject/>
  <dc:title>Об утверждении административного регламента предоставления муниципальной услуги «Осуществление выдачи документов (выписка из л</dc:title>
</cp:coreProperties>
</file>